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rPr>
          <w:b/>
          <w:b/>
        </w:rPr>
      </w:pPr>
      <w:r>
        <w:rPr/>
        <w:t>Nr sprawy: ZP.271.78.2024</w:t>
        <w:tab/>
        <w:tab/>
        <w:tab/>
        <w:tab/>
        <w:tab/>
        <w:tab/>
        <w:tab/>
        <w:t xml:space="preserve">     Załącznik nr 2</w:t>
      </w:r>
    </w:p>
    <w:p>
      <w:pPr>
        <w:pStyle w:val="Normal"/>
        <w:spacing w:lineRule="auto" w:line="276" w:before="0" w:after="240"/>
        <w:ind w:firstLine="708"/>
        <w:jc w:val="center"/>
        <w:rPr>
          <w:b/>
          <w:b/>
        </w:rPr>
      </w:pPr>
      <w:r>
        <w:rPr>
          <w:b/>
        </w:rPr>
        <w:t>SZCZEGÓŁOWY OPIS PRZEDMIOTU ZAMÓWIENIA</w:t>
      </w:r>
    </w:p>
    <w:p>
      <w:pPr>
        <w:pStyle w:val="Normal"/>
        <w:spacing w:lineRule="auto" w:line="276" w:before="0" w:after="240"/>
        <w:ind w:firstLine="708"/>
        <w:jc w:val="center"/>
        <w:rPr/>
      </w:pPr>
      <w:r>
        <w:rPr/>
        <w:t>Przedmiotem niniejszego zamówienia jest realizacja inwestycji pn.: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>
          <w:b/>
          <w:i/>
          <w:lang w:eastAsia="zh-CN"/>
        </w:rPr>
        <w:t>„</w:t>
      </w:r>
      <w:r>
        <w:rPr>
          <w:b/>
        </w:rPr>
        <w:t>Remont płyty postojowej dla samolotów na lotnisku w Suwałkach”</w:t>
      </w:r>
      <w:r>
        <w:rPr/>
        <w:t xml:space="preserve"> zgodnie z SST, wiedzą techniczną oraz zakresem zamówienia przedstawionym graficznie na </w:t>
      </w:r>
      <w:r>
        <w:rPr>
          <w:b/>
        </w:rPr>
        <w:t>załączniku nr 2.1</w:t>
      </w:r>
      <w:r>
        <w:rPr/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40"/>
        <w:jc w:val="both"/>
        <w:rPr/>
      </w:pPr>
      <w:r>
        <w:rPr/>
        <w:t>Przedmiot i zakres napraw:</w:t>
      </w:r>
    </w:p>
    <w:p>
      <w:pPr>
        <w:pStyle w:val="Normal"/>
        <w:suppressAutoHyphens w:val="true"/>
        <w:spacing w:lineRule="auto" w:line="276"/>
        <w:ind w:left="360" w:firstLine="348"/>
        <w:jc w:val="both"/>
        <w:rPr/>
      </w:pPr>
      <w:r>
        <w:rPr/>
        <w:t xml:space="preserve">Przedmiotem zamówienia jest nawierzchnia betonowa płyty postojowej PPS lotniska w 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>Suwałkach.</w:t>
      </w:r>
    </w:p>
    <w:p>
      <w:pPr>
        <w:pStyle w:val="Normal"/>
        <w:suppressAutoHyphens w:val="true"/>
        <w:spacing w:lineRule="auto" w:line="276" w:before="0" w:after="240"/>
        <w:ind w:firstLine="708"/>
        <w:jc w:val="both"/>
        <w:rPr/>
      </w:pPr>
      <w:r>
        <w:rPr/>
        <w:t>Zakres dotyczy robót związanych z usunięciem usterek nawierzchni betonowej. Podbudowę stanowi warstwa kruszywa naturalnego frakcji 0/31,5 o grubości 42cm stabilizowana mechanicznie, zaś warstwę górną nawierzchni stanowi płyta konstrukcyjna z betonu C30/37 W8 F150, ułożona na warstwie poślizgowej z folii PE gr. 0,5 mm. Nawierzchnię wykonano metodą długich pasów z podziałem na pola dylatacyjne o wymiarach 5×5 m. Szczeliny rozszerzeniowe wykonano w rozstawach 25×30 m, 25×35 m, 30×30 m i 30×35 m, zgodnie z planem betonowania i planem szczelin dylatacyjnych (rys. DR_PS_02) z wykorzystaniem stalowych profili dylatacyjnych EPD 3000+ z dyblami DP8. Wzdłuż pasów bocznych układarki, w rozstawie co 5 m, wykonano dylatacje z użyciem blach trapezowych. Szczeliny dylatacyjne zostały wypełnione masą poliuretanową itFLEX 50. Wzdłuż zewnętrznej krawędzi płyty postojowej ułożony jest kanał odwodnienia liniowego klasy F900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ab/>
        <w:t>Po wykonaniu płyty stwierdzono występowanie następujących usterek nawierzchni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Zarysowania naroży płyt w polach dylatacyjnych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Zarysowania krawędzi płyt równolegle do szczeliny dylatacyjnej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Ubytki w górnej warstwie nawierzchni betonowej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/>
      </w:pPr>
      <w:r>
        <w:rPr/>
        <w:t>Ubytki w szczelinach dylatacyjnych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/>
        <w:t>Roboty naprawcze i zabezpieczając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Uszczelnienie zarysowań liniowych równoległych do szczelin dylatacyjnych poprzez przebruzdowanie i iniekcję np. żywicą epoksydową do konstrukcyjnych napraw betonu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Wymiana częściowa uszkodzonych naroży płyt nie większych od wymiaru dłuższego boku uszkodzenia 20 cm poprzez wykucie na głębokość około 5 cm betonu nawierzchni z wyrównaniem krawędzi, odkurzeniem i oczyszczeniem wodą pod ciśnieniem i uzupełnienie betonem naprawczym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Naprawa uszkodzonej krawędzi szczeliny skurczowej i przerwy roboczej nie większych niż 2 cm należy dokonać maszynowego poszerzenia szczeliny i wypełnić je masą bitumiczną zalewową na gorąco, lub inną metodą zaakceptowaną przez zamawiającego a w przypadku większych uszkodzeń krawędzi szczelin dylatacyjnych uzupełnić te miejsca betonem naprawczym z zachowaniem szczeliny dylatacyjnej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ROBOTY DROGOWE</w:t>
      </w:r>
    </w:p>
    <w:p>
      <w:pPr>
        <w:pStyle w:val="Normal"/>
        <w:spacing w:lineRule="auto" w:line="276"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Roboty przygotowawcze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Ustawienie tablic informacyjnych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Oznakowanie i zabezpieczenie robót na czas budowy na okres prowadzenia robót drogowych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Rozbiórka miejscowa nawierzchni przez wykucie na głębokość około 5 cm i przebruzdowanie nawierzchni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/>
      </w:pPr>
      <w:r>
        <w:rPr/>
        <w:t>Dokładne oczyszczenie z odkurzaniem i oczyszczaniem wodą pod ciśnieniem</w:t>
      </w:r>
    </w:p>
    <w:p>
      <w:pPr>
        <w:pStyle w:val="Normal"/>
        <w:spacing w:lineRule="auto" w:line="276"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Roboty naprawcze i zabezpieczające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/>
      </w:pPr>
      <w:r>
        <w:rPr/>
        <w:t>Uszczelnienie zarysowań liniowych w miejscach łączenia betonów z układarki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/>
      </w:pPr>
      <w:r>
        <w:rPr/>
        <w:t>Wymiana częściowa uszkodzonych naroży płyt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/>
      </w:pPr>
      <w:r>
        <w:rPr/>
        <w:t xml:space="preserve"> </w:t>
      </w:r>
      <w:r>
        <w:rPr/>
        <w:t>Naprawa uszkodzonej krawędzi szczeliny skurczowej i przerwy roboczej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/>
      </w:pPr>
      <w:r>
        <w:rPr/>
        <w:t>Naprawa uszkodzonych naroży płyt</w:t>
      </w:r>
    </w:p>
    <w:p>
      <w:pPr>
        <w:pStyle w:val="Normal"/>
        <w:spacing w:lineRule="auto" w:line="276"/>
        <w:ind w:left="708" w:hanging="0"/>
        <w:rPr>
          <w:b/>
          <w:b/>
        </w:rPr>
      </w:pPr>
      <w:r>
        <w:rPr>
          <w:b/>
        </w:rPr>
        <w:t xml:space="preserve">Przykładowe uszkodzenia nawierzchni, zarysowań naroży i krawędzi, szczelin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skurczowych płyty betonowej przedstawia dokumentacja fotograficzna.</w:t>
      </w:r>
    </w:p>
    <w:p>
      <w:pPr>
        <w:pStyle w:val="Zwykyteks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szystkie materiały pochodzące z rozbiórki i nadające się do ponownego wbudowania należy przewieźć w miejsce wskazane przez Zamawiającego. Natomiast materiały stanowiące gruz budowlany należy zutylizować zgodnie z obowiązującymi przepisami w uprawnionym do tego zakładzie.</w:t>
      </w:r>
    </w:p>
    <w:sectPr>
      <w:footerReference w:type="default" r:id="rId2"/>
      <w:type w:val="nextPage"/>
      <w:pgSz w:w="11906" w:h="16838"/>
      <w:pgMar w:left="1417" w:right="1133" w:gutter="0" w:header="0" w:top="993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vertAlign w:val="superscript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sz w:val="20"/>
      <w:szCs w:val="20"/>
    </w:rPr>
  </w:style>
  <w:style w:type="character" w:styleId="WW8Num17z1">
    <w:name w:val="WW8Num17z1"/>
    <w:qFormat/>
    <w:rPr>
      <w:rFonts w:cs="Times New Roman"/>
      <w:b w:val="false"/>
      <w:i w:val="false"/>
      <w:color w:val="000000"/>
      <w:sz w:val="20"/>
      <w:szCs w:val="2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8"/>
      <w:lang w:val="pl-PL" w:bidi="ar-SA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6:36:00Z</dcterms:created>
  <dc:creator>ACeckowska</dc:creator>
  <dc:description/>
  <cp:keywords/>
  <dc:language>en-US</dc:language>
  <cp:lastModifiedBy>Dorota Zwolińska</cp:lastModifiedBy>
  <cp:lastPrinted>2023-03-02T09:54:00Z</cp:lastPrinted>
  <dcterms:modified xsi:type="dcterms:W3CDTF">2024-09-30T11:13:00Z</dcterms:modified>
  <cp:revision>35</cp:revision>
  <dc:subject/>
  <dc:title>Nr postępowania …………………</dc:title>
</cp:coreProperties>
</file>